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ROMOCJA ZDROWIA I EDUKACJA ZDROWOTNA</w:t>
            </w:r>
            <w:r>
              <w:rPr/>
              <w:t xml:space="preserve">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rzedmiot ogól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studenta z podstawowymi zagadnieniami promocji zdrowia i edukacji zdrowot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podstawy teoretyczne i metodologiczne budowy strategii programów zdrowotnych i społecznych; zna strategie stosowane na różnych poziomach oddziaływań profilaktycznych i promocji zdrowia P_W01 (</w:t>
            </w:r>
            <w:r>
              <w:rPr>
                <w:rFonts w:cs="Calibri"/>
              </w:rPr>
              <w:t>K_W08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zaplanować i konstruować program oddziaływania społecznego w obszarach pożytku społecznego, w tym w obszarze profilaktyki i promocji zdrowia; przedstawia i ocenia różne koncepcje i modele promocji zdrowia P_U01 (K_U10, K_U12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projektowania i wykonywania zadań zawodowych P_K01 (K_K05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/35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z oceną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; pisemna praca zaliczeniowa,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1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2:00Z</dcterms:modified>
  <cp:revision>37</cp:revision>
  <dc:subject/>
  <dc:title>Karta modułu/przedmiotu</dc:title>
</cp:coreProperties>
</file>